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999712316"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758874348"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1035155839"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